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4064000" cy="291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91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24"/>
                                <w:szCs w:val="32"/>
                                <w:u w:val="single"/>
                              </w:rPr>
                              <w:t>Seznam  dokumenta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6"/>
                                <w:lang w:val="cs-CZ"/>
                              </w:rPr>
                              <w:t>Šatny a tribuna atletického stadionu Na Skal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  <w:t>Česká Třebová – SO 02 Objekt tribuny a šatn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  <w:t>D.02.41</w:t>
                              <w:tab/>
                              <w:t>Zdravotně technické instala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základů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1.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4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střech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5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odélné řezy spl.k.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6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odélné řezy d.k.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7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svislé řez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8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Vodovod – půdorys 1.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9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Vodovod – svislé řez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0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Plynovod – půdorys 1. 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Plynovod – izometri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etail měření plynu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pt;height:229.55pt;mso-wrap-distance-left:9.05pt;mso-wrap-distance-right:9.05pt;mso-wrap-distance-top:0pt;mso-wrap-distance-bottom:0pt;margin-top:0.15pt;mso-position-vertical-relative:text;margin-left:0.3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u w:val="single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24"/>
                          <w:szCs w:val="32"/>
                          <w:u w:val="single"/>
                        </w:rPr>
                        <w:t>Seznam  dokumenta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6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6"/>
                          <w:lang w:val="cs-CZ"/>
                        </w:rPr>
                        <w:t>Šatny a tribuna atletického stadionu Na Skal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  <w:t>Česká Třebová – SO 02 Objekt tribuny a šatn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  <w:t>D.02.41</w:t>
                        <w:tab/>
                        <w:t>Zdravotně technické instala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2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základů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3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1.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4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střech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5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odélné řezy spl.k.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6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odélné řezy d.k.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7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svislé řez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8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Vodovod – půdorys 1.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9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Vodovod – svislé řez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0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Plynovod – půdorys 1. 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Plynovod – izometri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2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etail měření plynu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07950</wp:posOffset>
                </wp:positionV>
                <wp:extent cx="4064000" cy="2915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91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24"/>
                                <w:szCs w:val="32"/>
                                <w:u w:val="single"/>
                              </w:rPr>
                              <w:t>Seznam  dokumenta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6"/>
                                <w:lang w:val="cs-CZ"/>
                              </w:rPr>
                              <w:t>Šatny a tribuna atletického stadionu Na Skal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  <w:t>Česká Třebová – SO 02 Objekt tribuny a šatn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  <w:t>D.02.41</w:t>
                              <w:tab/>
                              <w:t>Zdravotně technické instalac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w w:val="120"/>
                                <w:sz w:val="1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základů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3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1.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4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ůdorys střech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5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odélné řezy spl.k.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6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podélné řezy d.k.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7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Kanalizace – svislé řez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8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Vodovod – půdorys 1.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09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Vodovod – svislé řezy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0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Plynovod – půdorys 1. np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Plynovod – izometrie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cs-CZ"/>
                              </w:rPr>
                              <w:t>D.02.41.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etail měření plynu</w:t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pt;height:229.55pt;mso-wrap-distance-left:9.05pt;mso-wrap-distance-right:9.05pt;mso-wrap-distance-top:0pt;mso-wrap-distance-bottom:0pt;margin-top:8.5pt;mso-position-vertical-relative:text;margin-left:2.0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u w:val="single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24"/>
                          <w:szCs w:val="32"/>
                          <w:u w:val="single"/>
                        </w:rPr>
                        <w:t>Seznam  dokumenta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6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6"/>
                          <w:lang w:val="cs-CZ"/>
                        </w:rPr>
                        <w:t>Šatny a tribuna atletického stadionu Na Skal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  <w:t>Česká Třebová – SO 02 Objekt tribuny a šatn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  <w:t>D.02.41</w:t>
                        <w:tab/>
                        <w:t>Zdravotně technické instalac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Comic Sans MS" w:hAnsi="Comic Sans MS" w:cs="Comic Sans MS"/>
                          <w:b/>
                          <w:b/>
                          <w:smallCaps/>
                          <w:w w:val="120"/>
                          <w:sz w:val="14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w w:val="120"/>
                          <w:sz w:val="14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2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základů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3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1.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4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ůdorys střech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5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odélné řezy spl.k.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6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podélné řezy d.k.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7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Kanalizace – svislé řez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8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Vodovod – půdorys 1.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09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Vodovod – svislé řezy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0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Plynovod – půdorys 1. np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Plynovod – izometrie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lang w:val="cs-CZ"/>
                        </w:rPr>
                        <w:t>D.02.41.12</w:t>
                      </w:r>
                      <w:r>
                        <w:rPr>
                          <w:rFonts w:cs="Arial" w:ascii="Arial" w:hAnsi="Arial"/>
                          <w:b/>
                          <w:smallCaps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etail měření plynu</w:t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ind w:left="-142" w:hanging="0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7:00Z</dcterms:created>
  <dc:creator>Václav Hadraba</dc:creator>
  <dc:description/>
  <cp:keywords/>
  <dc:language>en-US</dc:language>
  <cp:lastModifiedBy>Petr</cp:lastModifiedBy>
  <cp:lastPrinted>2019-08-09T10:42:00Z</cp:lastPrinted>
  <dcterms:modified xsi:type="dcterms:W3CDTF">2019-12-13T09:41:00Z</dcterms:modified>
  <cp:revision>6</cp:revision>
  <dc:subject/>
  <dc:title>SEZNAM  DOKUMENTACE</dc:title>
</cp:coreProperties>
</file>